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02» ноября 2017 года  № 20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3 декабря 201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5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7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 23 декабря 2016 г. № 165 «О бюджете  Лужского муниципального района Ленинградской области на 2017 год и на плановый период 2018 и 2019 годов» (с изменениями и дополнениями, внесенными решением совета депутатов от 28 февраля 2017 г. № 182, от 28 марта 2017 г. № 187, от 25 апреля 2017 г. № 188, от 27 июня 2017 г. № 197, от 28 сентября № 205)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7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040 677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7 год в сумме 2 224 954,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7 год в сумме 184 276,7 тысяч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В подпункте 6.3. пункта 6 цифру «104 187,1» заменить цифрой            «107 329,0», цифру «</w:t>
      </w:r>
      <w:r>
        <w:rPr>
          <w:sz w:val="28"/>
          <w:szCs w:val="28"/>
        </w:rPr>
        <w:t>17 113,3» заменить цифрой «16 774,1»</w:t>
      </w:r>
      <w:r>
        <w:rPr>
          <w:rFonts w:eastAsia="Calibri"/>
          <w:sz w:val="28"/>
          <w:szCs w:val="28"/>
        </w:rPr>
        <w:t>.</w:t>
        <w:tab/>
      </w:r>
    </w:p>
    <w:p>
      <w:pPr>
        <w:pStyle w:val="Normal"/>
        <w:tabs>
          <w:tab w:val="clear" w:pos="708"/>
          <w:tab w:val="left" w:pos="255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В подпункте 6.2. пункта 6 цифру «2 892,9» заменить цифрой            «2 866,1».</w:t>
      </w:r>
    </w:p>
    <w:p>
      <w:pPr>
        <w:pStyle w:val="Normal"/>
        <w:tabs>
          <w:tab w:val="clear" w:pos="708"/>
          <w:tab w:val="left" w:pos="255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собственности Лужского муниципального района на 2017 г. в сумме  259 929,0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и реконструкция объектов для организации общего образования (Толмачевская СОШ) в сумме 187 569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сумме 22 796,9 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45 642,3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троительство, реконструкция и приобретение объектов для организаций дошкольного образования (в том числе проектно-изыскательские работы) в сумме 3 920,9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Изложить в новой редакции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5.1. Приложение № 3 «Прогнозируемые поступления доходов Лужского муниципального района Ленинградской области  на 2017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Приложение № 5</w:t>
      </w:r>
      <w:r>
        <w:rPr>
          <w:bCs/>
          <w:sz w:val="28"/>
          <w:szCs w:val="28"/>
        </w:rPr>
        <w:t xml:space="preserve"> «Безвозмездные поступления на 2017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5.3. Приложение № 7 «Объем межбюджетных трансфертов, получаемых из других бюджетов бюджетной системы Российской Федерации, на 2017 год»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5.4. Приложение № 10 «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»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5.5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7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Приложение № 14 « Распределение бюджетных ассигнований по разделам, подразделам классификации расходов бюджетов на 2017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риложение № 16 «Ведомственная структура расходов бюджета Лужского муниципального района Ленинградской области на 2017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Приложение № 18 «Формы, цели и объем межбюджетных трансфертов бюджетам муниципальных образований Лужского муниципального района на 2017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4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Гусева</cp:lastModifiedBy>
  <cp:lastPrinted>2017-04-25T08:51:00Z</cp:lastPrinted>
  <dcterms:modified xsi:type="dcterms:W3CDTF">2017-11-05T11:15:00Z</dcterms:modified>
  <cp:revision>1739</cp:revision>
  <dc:subject/>
  <dc:title>Департамент бюджетной политики</dc:title>
</cp:coreProperties>
</file>